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от _______________</w:t>
        <w:tab/>
        <w:tab/>
        <w:tab/>
        <w:tab/>
        <w:tab/>
        <w:t xml:space="preserve">    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45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 города Покачи на 2024 год и на плановый период 2025 и 2026 годов, утвержденный решением Думы города Покачи от 13.12.2023 №76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а Покачи «О внесении изменений в бюджет города Покачи на 2024 год и на плановый период 2025 и 2026 годов, утвержденный решением Думы города Покачи от 13.12.2023 №76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бюджет города Покачи на 2024 год и на плановый период 2025 и 2026 годов, утвержденный решением Думы города Покачи от 13.12.2023 №76 (газета «Покачёвский вестник» от 15.12.2023 №50, сетевое издание «ПокачиИнформ» </w:t>
      </w:r>
      <w:hyperlink r:id="rId3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15.12.2023),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часть 1 статьи 1 бюджета города Покачи на 2024 год и на плановый период 2025 и 2026 годов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Покачи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города Покачи в сумме 1 миллиард 939 миллионов 236 тысяч 681 рубль 36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428 миллионов 182 тысячи 582 рубля 23 копейки, согласно приложению 1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а Покачи в сумме 2 миллиарда 100 миллионов 753 тысячи 582 рубля 61 копей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города Покачи в сумме 161 миллион 516 тысяч 901 рубль 25 копее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внутреннего долга города Покачи на 01.01.2025 в сумме 146 миллионов 9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города Покачи в сумме 428 миллионов 182 тысячи 582 рубля 23 копейки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) пункт 4 части 2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верхний предел муниципального внутреннего долга города Покачи на 01.01.2026 в сумме 146 миллионов 900 тысяч рублей 00 копеек, на 01.01.2027 в сумме 146 миллионов 900 тысяч рублей 00 копеек, в том числе верхний предел долга по муниципальным гарантиям на 01.01.2026 в сумме 00 рублей 00 копеек, на 01.01.2027 в сумме 00 рублей 00 копеек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) пункт 1 части 5 статьи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1) на 2024 год в сумме 519 тысяч 784 рубля 00 копеек согласно приложению 6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) пункт 1 части 6 статьи 2</w:t>
      </w:r>
      <w:r>
        <w:rPr/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1) на 2024 год в сумме 81 миллион 478 тысяч 672 рубля 80 копеек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5) пункт 1 части 9 статьи 2</w:t>
      </w:r>
      <w:r>
        <w:rPr/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1) на 2024 год в сумме 110 миллионов 978 тысяч 164 рубля 94 копейки согласно приложению 9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6) пункт 1 части 10 статьи 2</w:t>
      </w:r>
      <w:r>
        <w:rPr/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1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а) по подразделу «Другие общегосударственные вопросы» в сумме 26 тысяч 313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б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56 тысяч 631 рубль 58 копеек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в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3 миллиона 136 тысяч 105 рублей 26 копеек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г) по подразделу «Коммунальное хозяйство» в сумме 2 миллиона 8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д) по подразделу «Коммунальное хозяйство» в сумме 28 миллионов 912 тысяч 641 рубль 11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е) по подразделу «Коммунальное хозяйство» в сумме 3 миллиона 5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ж) по подразделу «Коммунальное хозяйство» в сумме 49 миллионов 319 тысяч 970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з) по подразделу «Дополнительное образование детей» в сумме 1 миллион 500 тысяч 433 рубля 2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и) по подразделу «Молодежная политика» в сумме 6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к) по подразделу «Другие вопросы в области образования» в сумме 311 тысяч 58 рублей 00 копеек некоммерческим организациям на финансовое обеспечение затрат, связанных с организацией отдыха детей и молодеж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л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часть 2 статьи 5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2.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вансы и расчеты по муниципальным контрактам о поставке товаров, выполнения работ, оказания услуг, заключаемым на сумму 100 миллионов рублей 00 копеек и более, источником финансового обеспечения, исполнения которых являются средства, предоставляемые из бюджета города Покач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вансы и расчеты по контрактам (договорам) о поставке товаров, выполнении работ, оказании услуг, заключаемым на сумму 100 миллионов рублей 00 копеек и более муниципальными бюджетными или автономными учреждениями города Покачи, лицевые счета которым открыты в комитете финансов администрации города Покачи, за счет средств, предоставляемых из бюджета города Покач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) средства, получаемые участниками казначейского сопровождения, в случаях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8) приложение 1 «Доходы бюджета города Покачи на 2024 год» к бюджету города Покачи на 2024 год и на плановый период 2025 и 2026 годов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9) приложение 1.1 «Доходы бюджета города Покачи на плановый период 2025 и 2026 годов» к бюджету города Покачи на 2024 год и плановый период 2025 и 2026 годов изложить в новой редакции согласно приложению 1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1) приложение 2.1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2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3.1 «Распределение бюджетных ассигнований по целевым статьям, группам видов расходов классификации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3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4) приложение 4 «Распределение бюджетных ассигнований по разделам и подразделам классификации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5) приложение 4.1 «Распределение бюджетных ассигнований по разделам и подразделам классификации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4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6) приложение 5 «Ведомственная структура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приложение 5.1 «Ведомственная структура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5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приложение 6 «Публичные нормативные обязательства на 2024 год» к бюджету города Покачи на 2024 год и плановый период 2025 и 2026 годов изложить в новой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19) приложение 8 «Объемы финансирования программ на 2024 год» к бюджету города Покачи на 2024 год и плановый период 2025 и 2026 годов изложить в новой редакции согласно приложению 7 к настоящему решению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приложение 8.1 «Объемы финансирования программ на 2025 и 2026 годы» к бюджету города Покачи на 2024 год и плановый период 2025 и 2026 годов изложить в новой редакции согласно приложению 7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приложение 9 «Объем бюджетных ассигнований на осуществление бюджетных инвестиций в объекты капитального строительства муниципальной собственности города Покачи на 2024 год» к бюджету города Покачи на 2024 год и плановый период 2025 и 2026 годов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) приложение 10 «Источники финансирования дефицита бюджета города Покачи на 2024 год» к бюджету города Покачи на 2024 год и плановый период 2025 и 2026 годов изложить в новой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приложение 10.1 «Источники финансирования дефицита бюджета города Покачи на 2025 и 2026 годы» к бюджету города Покачи на 2024 год и плановый период 2025 и 2026 годов изложить в новой редакции согласно приложению 9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приложение 11 «Программа муниципальных внутренних заимствований на 2024 год» к бюджету города Покачи на 2024 год и плановый период 2025 и 2026 годов изложить в новой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) приложение 11.1 «Программа муниципальных внутренних заимствований на 2025 и 2026 годы» к бюджету города Покачи на 2024 год и плановый период 2025 и 2026 годов изложить в новой редакции согласно приложению 10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) приложение 12 «Структура муниципального долга на 2024 год» к бюджету города Покачи на 2024 год и плановый период 2025 и 2026 годов изложить в новой редакции согласно приложению 1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) приложение 12.1 «Структура муниципального долга на 2025 и 2026 годы» к бюджету города Покачи на 2024 год и плановый период 2025 и 2026 годов изложить в новой редакции согласно приложению 11.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 в газете «Покачё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6"/>
          <w:szCs w:val="26"/>
        </w:rPr>
        <w:t>председатель Медведев Ю.И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User</dc:creator>
  <dc:description/>
  <cp:keywords/>
  <dc:language>en-US</dc:language>
  <cp:lastModifiedBy>Беляева Екатерина Владимировна</cp:lastModifiedBy>
  <cp:lastPrinted>2023-12-04T12:18:00Z</cp:lastPrinted>
  <dcterms:modified xsi:type="dcterms:W3CDTF">2024-01-26T14:22:00Z</dcterms:modified>
  <cp:revision>163</cp:revision>
  <dc:subject/>
  <dc:title/>
</cp:coreProperties>
</file>